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7414869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6258516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3114885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02117887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01338155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04892345"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99509816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39734065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93792333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47446983"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13843021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87328945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6028445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30351979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35035547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